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4/74  21 апрел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0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1 апреля</w:t>
            </w:r>
          </w:p>
        </w:tc>
      </w:tr>
      <w:tr>
        <w:trPr>
          <w:trHeight w:val="385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8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453390</wp:posOffset>
                      </wp:positionV>
                      <wp:extent cx="998220" cy="14122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8280" cy="141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2224">
                                    <a:moveTo>
                                      <a:pt x="398" y="772"/>
                                    </a:moveTo>
                                    <a:cubicBezTo>
                                      <a:pt x="278" y="943"/>
                                      <a:pt x="212" y="1084"/>
                                      <a:pt x="151" y="1200"/>
                                    </a:cubicBezTo>
                                    <a:cubicBezTo>
                                      <a:pt x="90" y="1316"/>
                                      <a:pt x="56" y="1402"/>
                                      <a:pt x="31" y="1470"/>
                                    </a:cubicBezTo>
                                    <a:cubicBezTo>
                                      <a:pt x="6" y="1538"/>
                                      <a:pt x="0" y="1580"/>
                                      <a:pt x="1" y="1605"/>
                                    </a:cubicBezTo>
                                    <a:cubicBezTo>
                                      <a:pt x="2" y="1630"/>
                                      <a:pt x="19" y="1611"/>
                                      <a:pt x="38" y="1620"/>
                                    </a:cubicBezTo>
                                    <a:cubicBezTo>
                                      <a:pt x="57" y="1629"/>
                                      <a:pt x="86" y="1664"/>
                                      <a:pt x="113" y="1657"/>
                                    </a:cubicBezTo>
                                    <a:cubicBezTo>
                                      <a:pt x="140" y="1650"/>
                                      <a:pt x="159" y="1581"/>
                                      <a:pt x="203" y="1575"/>
                                    </a:cubicBezTo>
                                    <a:cubicBezTo>
                                      <a:pt x="247" y="1569"/>
                                      <a:pt x="332" y="1585"/>
                                      <a:pt x="376" y="1620"/>
                                    </a:cubicBezTo>
                                    <a:cubicBezTo>
                                      <a:pt x="420" y="1655"/>
                                      <a:pt x="422" y="1745"/>
                                      <a:pt x="466" y="1785"/>
                                    </a:cubicBezTo>
                                    <a:cubicBezTo>
                                      <a:pt x="510" y="1825"/>
                                      <a:pt x="594" y="1835"/>
                                      <a:pt x="638" y="1860"/>
                                    </a:cubicBezTo>
                                    <a:cubicBezTo>
                                      <a:pt x="682" y="1885"/>
                                      <a:pt x="707" y="1918"/>
                                      <a:pt x="728" y="1935"/>
                                    </a:cubicBezTo>
                                    <a:cubicBezTo>
                                      <a:pt x="749" y="1952"/>
                                      <a:pt x="750" y="1948"/>
                                      <a:pt x="766" y="1965"/>
                                    </a:cubicBezTo>
                                    <a:cubicBezTo>
                                      <a:pt x="782" y="1982"/>
                                      <a:pt x="805" y="2014"/>
                                      <a:pt x="826" y="2040"/>
                                    </a:cubicBezTo>
                                    <a:cubicBezTo>
                                      <a:pt x="847" y="2066"/>
                                      <a:pt x="875" y="2092"/>
                                      <a:pt x="893" y="2122"/>
                                    </a:cubicBezTo>
                                    <a:cubicBezTo>
                                      <a:pt x="911" y="2152"/>
                                      <a:pt x="902" y="2216"/>
                                      <a:pt x="931" y="2220"/>
                                    </a:cubicBezTo>
                                    <a:cubicBezTo>
                                      <a:pt x="960" y="2224"/>
                                      <a:pt x="1019" y="2146"/>
                                      <a:pt x="1066" y="2145"/>
                                    </a:cubicBezTo>
                                    <a:cubicBezTo>
                                      <a:pt x="1113" y="2144"/>
                                      <a:pt x="1172" y="2209"/>
                                      <a:pt x="1216" y="2212"/>
                                    </a:cubicBezTo>
                                    <a:cubicBezTo>
                                      <a:pt x="1260" y="2215"/>
                                      <a:pt x="1316" y="2207"/>
                                      <a:pt x="1328" y="2160"/>
                                    </a:cubicBezTo>
                                    <a:cubicBezTo>
                                      <a:pt x="1340" y="2113"/>
                                      <a:pt x="1290" y="2062"/>
                                      <a:pt x="1291" y="1927"/>
                                    </a:cubicBezTo>
                                    <a:cubicBezTo>
                                      <a:pt x="1292" y="1792"/>
                                      <a:pt x="1290" y="1605"/>
                                      <a:pt x="1336" y="1350"/>
                                    </a:cubicBezTo>
                                    <a:cubicBezTo>
                                      <a:pt x="1382" y="1095"/>
                                      <a:pt x="1564" y="616"/>
                                      <a:pt x="1568" y="397"/>
                                    </a:cubicBezTo>
                                    <a:cubicBezTo>
                                      <a:pt x="1572" y="178"/>
                                      <a:pt x="1474" y="74"/>
                                      <a:pt x="1358" y="37"/>
                                    </a:cubicBezTo>
                                    <a:cubicBezTo>
                                      <a:pt x="1242" y="0"/>
                                      <a:pt x="1031" y="50"/>
                                      <a:pt x="871" y="172"/>
                                    </a:cubicBezTo>
                                    <a:cubicBezTo>
                                      <a:pt x="711" y="294"/>
                                      <a:pt x="497" y="647"/>
                                      <a:pt x="398" y="7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2224" path="m398,772c278,943,212,1084,151,1200c90,1316,56,1402,31,1470c6,1538,0,1580,1,1605c2,1630,19,1611,38,1620c57,1629,86,1664,113,1657c140,1650,159,1581,203,1575c247,1569,332,1585,376,1620c420,1655,422,1745,466,1785c510,1825,594,1835,638,1860c682,1885,707,1918,728,1935c749,1952,750,1948,766,1965c782,1982,805,2014,826,2040c847,2066,875,2092,893,2122c911,2152,902,2216,931,2220c960,2224,1019,2146,1066,2145c1113,2144,1172,2209,1216,2212c1260,2215,1316,2207,1328,2160c1340,2113,1290,2062,1291,1927c1292,1792,1290,1605,1336,1350c1382,1095,1564,616,1568,397c1572,178,1474,74,1358,37c1242,0,1031,50,871,172c711,294,497,647,398,772xe" stroked="f" o:allowincell="t" style="position:absolute;margin-left:61.2pt;margin-top:35.7pt;width:78.55pt;height:111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04140" simplePos="0" locked="0" layoutInCell="1" allowOverlap="1" relativeHeight="9">
                      <wp:simplePos x="0" y="0"/>
                      <wp:positionH relativeFrom="column">
                        <wp:posOffset>2885440</wp:posOffset>
                      </wp:positionH>
                      <wp:positionV relativeFrom="paragraph">
                        <wp:posOffset>1040765</wp:posOffset>
                      </wp:positionV>
                      <wp:extent cx="808990" cy="5334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8920" cy="53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4" h="840">
                                    <a:moveTo>
                                      <a:pt x="348" y="755"/>
                                    </a:moveTo>
                                    <a:cubicBezTo>
                                      <a:pt x="461" y="795"/>
                                      <a:pt x="642" y="813"/>
                                      <a:pt x="753" y="822"/>
                                    </a:cubicBezTo>
                                    <a:cubicBezTo>
                                      <a:pt x="864" y="831"/>
                                      <a:pt x="962" y="840"/>
                                      <a:pt x="1016" y="807"/>
                                    </a:cubicBezTo>
                                    <a:cubicBezTo>
                                      <a:pt x="1070" y="774"/>
                                      <a:pt x="1051" y="664"/>
                                      <a:pt x="1076" y="627"/>
                                    </a:cubicBezTo>
                                    <a:cubicBezTo>
                                      <a:pt x="1101" y="590"/>
                                      <a:pt x="1139" y="606"/>
                                      <a:pt x="1166" y="582"/>
                                    </a:cubicBezTo>
                                    <a:cubicBezTo>
                                      <a:pt x="1193" y="558"/>
                                      <a:pt x="1230" y="524"/>
                                      <a:pt x="1241" y="485"/>
                                    </a:cubicBezTo>
                                    <a:cubicBezTo>
                                      <a:pt x="1252" y="446"/>
                                      <a:pt x="1232" y="384"/>
                                      <a:pt x="1233" y="350"/>
                                    </a:cubicBezTo>
                                    <a:cubicBezTo>
                                      <a:pt x="1234" y="316"/>
                                      <a:pt x="1274" y="319"/>
                                      <a:pt x="1248" y="282"/>
                                    </a:cubicBezTo>
                                    <a:cubicBezTo>
                                      <a:pt x="1222" y="245"/>
                                      <a:pt x="1112" y="159"/>
                                      <a:pt x="1076" y="125"/>
                                    </a:cubicBezTo>
                                    <a:cubicBezTo>
                                      <a:pt x="1040" y="91"/>
                                      <a:pt x="1057" y="94"/>
                                      <a:pt x="1031" y="80"/>
                                    </a:cubicBezTo>
                                    <a:cubicBezTo>
                                      <a:pt x="1005" y="66"/>
                                      <a:pt x="985" y="54"/>
                                      <a:pt x="918" y="42"/>
                                    </a:cubicBezTo>
                                    <a:cubicBezTo>
                                      <a:pt x="851" y="30"/>
                                      <a:pt x="740" y="0"/>
                                      <a:pt x="626" y="5"/>
                                    </a:cubicBezTo>
                                    <a:cubicBezTo>
                                      <a:pt x="512" y="10"/>
                                      <a:pt x="336" y="26"/>
                                      <a:pt x="236" y="72"/>
                                    </a:cubicBezTo>
                                    <a:cubicBezTo>
                                      <a:pt x="136" y="118"/>
                                      <a:pt x="52" y="197"/>
                                      <a:pt x="26" y="282"/>
                                    </a:cubicBezTo>
                                    <a:cubicBezTo>
                                      <a:pt x="0" y="367"/>
                                      <a:pt x="24" y="503"/>
                                      <a:pt x="78" y="582"/>
                                    </a:cubicBezTo>
                                    <a:cubicBezTo>
                                      <a:pt x="132" y="661"/>
                                      <a:pt x="229" y="716"/>
                                      <a:pt x="348" y="7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74,840" path="m348,755c461,795,642,813,753,822c864,831,962,840,1016,807c1070,774,1051,664,1076,627c1101,590,1139,606,1166,582c1193,558,1230,524,1241,485c1252,446,1232,384,1233,350c1234,316,1274,319,1248,282c1222,245,1112,159,1076,125c1040,91,1057,94,1031,80c1005,66,985,54,918,42c851,30,740,0,626,5c512,10,336,26,236,72c136,118,52,197,26,282c0,367,24,503,78,582c132,661,229,716,348,755xe" stroked="f" o:allowincell="t" style="position:absolute;margin-left:227.2pt;margin-top:81.95pt;width:63.65pt;height:41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1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2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1670050</wp:posOffset>
                      </wp:positionV>
                      <wp:extent cx="710565" cy="50419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0640" cy="50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9" h="794">
                                    <a:moveTo>
                                      <a:pt x="38" y="694"/>
                                    </a:moveTo>
                                    <a:cubicBezTo>
                                      <a:pt x="59" y="708"/>
                                      <a:pt x="89" y="749"/>
                                      <a:pt x="113" y="761"/>
                                    </a:cubicBezTo>
                                    <a:cubicBezTo>
                                      <a:pt x="137" y="773"/>
                                      <a:pt x="151" y="794"/>
                                      <a:pt x="181" y="769"/>
                                    </a:cubicBezTo>
                                    <a:cubicBezTo>
                                      <a:pt x="211" y="744"/>
                                      <a:pt x="247" y="636"/>
                                      <a:pt x="293" y="611"/>
                                    </a:cubicBezTo>
                                    <a:cubicBezTo>
                                      <a:pt x="339" y="586"/>
                                      <a:pt x="425" y="604"/>
                                      <a:pt x="458" y="619"/>
                                    </a:cubicBezTo>
                                    <a:cubicBezTo>
                                      <a:pt x="491" y="634"/>
                                      <a:pt x="455" y="688"/>
                                      <a:pt x="488" y="701"/>
                                    </a:cubicBezTo>
                                    <a:cubicBezTo>
                                      <a:pt x="521" y="714"/>
                                      <a:pt x="613" y="704"/>
                                      <a:pt x="653" y="698"/>
                                    </a:cubicBezTo>
                                    <a:cubicBezTo>
                                      <a:pt x="693" y="692"/>
                                      <a:pt x="709" y="697"/>
                                      <a:pt x="728" y="668"/>
                                    </a:cubicBezTo>
                                    <a:cubicBezTo>
                                      <a:pt x="747" y="639"/>
                                      <a:pt x="751" y="559"/>
                                      <a:pt x="766" y="526"/>
                                    </a:cubicBezTo>
                                    <a:cubicBezTo>
                                      <a:pt x="781" y="493"/>
                                      <a:pt x="803" y="480"/>
                                      <a:pt x="818" y="469"/>
                                    </a:cubicBezTo>
                                    <a:cubicBezTo>
                                      <a:pt x="833" y="458"/>
                                      <a:pt x="824" y="450"/>
                                      <a:pt x="856" y="458"/>
                                    </a:cubicBezTo>
                                    <a:cubicBezTo>
                                      <a:pt x="888" y="466"/>
                                      <a:pt x="969" y="527"/>
                                      <a:pt x="1013" y="518"/>
                                    </a:cubicBezTo>
                                    <a:cubicBezTo>
                                      <a:pt x="1057" y="509"/>
                                      <a:pt x="1119" y="447"/>
                                      <a:pt x="1118" y="406"/>
                                    </a:cubicBezTo>
                                    <a:cubicBezTo>
                                      <a:pt x="1117" y="365"/>
                                      <a:pt x="1075" y="335"/>
                                      <a:pt x="1006" y="274"/>
                                    </a:cubicBezTo>
                                    <a:cubicBezTo>
                                      <a:pt x="937" y="213"/>
                                      <a:pt x="813" y="82"/>
                                      <a:pt x="706" y="41"/>
                                    </a:cubicBezTo>
                                    <a:cubicBezTo>
                                      <a:pt x="599" y="0"/>
                                      <a:pt x="455" y="4"/>
                                      <a:pt x="361" y="26"/>
                                    </a:cubicBezTo>
                                    <a:cubicBezTo>
                                      <a:pt x="267" y="48"/>
                                      <a:pt x="198" y="96"/>
                                      <a:pt x="143" y="176"/>
                                    </a:cubicBezTo>
                                    <a:cubicBezTo>
                                      <a:pt x="88" y="256"/>
                                      <a:pt x="55" y="422"/>
                                      <a:pt x="31" y="506"/>
                                    </a:cubicBezTo>
                                    <a:cubicBezTo>
                                      <a:pt x="7" y="590"/>
                                      <a:pt x="0" y="648"/>
                                      <a:pt x="1" y="679"/>
                                    </a:cubicBezTo>
                                    <a:cubicBezTo>
                                      <a:pt x="2" y="710"/>
                                      <a:pt x="30" y="691"/>
                                      <a:pt x="38" y="6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9,794" path="m38,694c59,708,89,749,113,761c137,773,151,794,181,769c211,744,247,636,293,611c339,586,425,604,458,619c491,634,455,688,488,701c521,714,613,704,653,698c693,692,709,697,728,668c747,639,751,559,766,526c781,493,803,480,818,469c833,458,824,450,856,458c888,466,969,527,1013,518c1057,509,1119,447,1118,406c1117,365,1075,335,1006,274c937,213,813,82,706,41c599,0,455,4,361,26c267,48,198,96,143,176c88,256,55,422,31,506c7,590,0,648,1,679c2,710,30,691,38,694xe" stroked="f" o:allowincell="t" style="position:absolute;margin-left:232.2pt;margin-top:131.5pt;width:55.9pt;height:39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760" simplePos="0" locked="0" layoutInCell="1" allowOverlap="1" relativeHeight="13">
                      <wp:simplePos x="0" y="0"/>
                      <wp:positionH relativeFrom="column">
                        <wp:posOffset>1273810</wp:posOffset>
                      </wp:positionH>
                      <wp:positionV relativeFrom="paragraph">
                        <wp:posOffset>345440</wp:posOffset>
                      </wp:positionV>
                      <wp:extent cx="2559685" cy="191960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9600" cy="19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31" h="3023">
                                    <a:moveTo>
                                      <a:pt x="2819" y="2240"/>
                                    </a:moveTo>
                                    <a:cubicBezTo>
                                      <a:pt x="2934" y="2206"/>
                                      <a:pt x="2973" y="2126"/>
                                      <a:pt x="3051" y="2105"/>
                                    </a:cubicBezTo>
                                    <a:cubicBezTo>
                                      <a:pt x="3129" y="2084"/>
                                      <a:pt x="3208" y="2091"/>
                                      <a:pt x="3284" y="2112"/>
                                    </a:cubicBezTo>
                                    <a:cubicBezTo>
                                      <a:pt x="3360" y="2133"/>
                                      <a:pt x="3445" y="2187"/>
                                      <a:pt x="3509" y="2232"/>
                                    </a:cubicBezTo>
                                    <a:cubicBezTo>
                                      <a:pt x="3573" y="2277"/>
                                      <a:pt x="3622" y="2337"/>
                                      <a:pt x="3666" y="2382"/>
                                    </a:cubicBezTo>
                                    <a:cubicBezTo>
                                      <a:pt x="3710" y="2427"/>
                                      <a:pt x="3735" y="2478"/>
                                      <a:pt x="3771" y="2502"/>
                                    </a:cubicBezTo>
                                    <a:cubicBezTo>
                                      <a:pt x="3807" y="2526"/>
                                      <a:pt x="3847" y="2535"/>
                                      <a:pt x="3884" y="2525"/>
                                    </a:cubicBezTo>
                                    <a:cubicBezTo>
                                      <a:pt x="3921" y="2515"/>
                                      <a:pt x="3990" y="2468"/>
                                      <a:pt x="3996" y="2442"/>
                                    </a:cubicBezTo>
                                    <a:cubicBezTo>
                                      <a:pt x="4002" y="2416"/>
                                      <a:pt x="3927" y="2391"/>
                                      <a:pt x="3921" y="2367"/>
                                    </a:cubicBezTo>
                                    <a:cubicBezTo>
                                      <a:pt x="3915" y="2343"/>
                                      <a:pt x="3944" y="2315"/>
                                      <a:pt x="3959" y="2300"/>
                                    </a:cubicBezTo>
                                    <a:cubicBezTo>
                                      <a:pt x="3974" y="2285"/>
                                      <a:pt x="4000" y="2291"/>
                                      <a:pt x="4011" y="2277"/>
                                    </a:cubicBezTo>
                                    <a:cubicBezTo>
                                      <a:pt x="4022" y="2263"/>
                                      <a:pt x="4031" y="2239"/>
                                      <a:pt x="4026" y="2217"/>
                                    </a:cubicBezTo>
                                    <a:cubicBezTo>
                                      <a:pt x="4021" y="2195"/>
                                      <a:pt x="4011" y="2157"/>
                                      <a:pt x="3981" y="2142"/>
                                    </a:cubicBezTo>
                                    <a:cubicBezTo>
                                      <a:pt x="3951" y="2127"/>
                                      <a:pt x="3894" y="2148"/>
                                      <a:pt x="3846" y="2127"/>
                                    </a:cubicBezTo>
                                    <a:cubicBezTo>
                                      <a:pt x="3798" y="2106"/>
                                      <a:pt x="3742" y="2043"/>
                                      <a:pt x="3696" y="2015"/>
                                    </a:cubicBezTo>
                                    <a:cubicBezTo>
                                      <a:pt x="3650" y="1987"/>
                                      <a:pt x="3593" y="1977"/>
                                      <a:pt x="3569" y="1962"/>
                                    </a:cubicBezTo>
                                    <a:cubicBezTo>
                                      <a:pt x="3545" y="1947"/>
                                      <a:pt x="3550" y="1950"/>
                                      <a:pt x="3554" y="1925"/>
                                    </a:cubicBezTo>
                                    <a:cubicBezTo>
                                      <a:pt x="3558" y="1900"/>
                                      <a:pt x="3580" y="1847"/>
                                      <a:pt x="3591" y="1812"/>
                                    </a:cubicBezTo>
                                    <a:cubicBezTo>
                                      <a:pt x="3602" y="1777"/>
                                      <a:pt x="3597" y="1741"/>
                                      <a:pt x="3621" y="1715"/>
                                    </a:cubicBezTo>
                                    <a:cubicBezTo>
                                      <a:pt x="3645" y="1689"/>
                                      <a:pt x="3708" y="1679"/>
                                      <a:pt x="3734" y="1655"/>
                                    </a:cubicBezTo>
                                    <a:cubicBezTo>
                                      <a:pt x="3760" y="1631"/>
                                      <a:pt x="3773" y="1606"/>
                                      <a:pt x="3779" y="1572"/>
                                    </a:cubicBezTo>
                                    <a:cubicBezTo>
                                      <a:pt x="3785" y="1538"/>
                                      <a:pt x="3770" y="1482"/>
                                      <a:pt x="3771" y="1452"/>
                                    </a:cubicBezTo>
                                    <a:cubicBezTo>
                                      <a:pt x="3772" y="1422"/>
                                      <a:pt x="3811" y="1428"/>
                                      <a:pt x="3786" y="1392"/>
                                    </a:cubicBezTo>
                                    <a:cubicBezTo>
                                      <a:pt x="3761" y="1356"/>
                                      <a:pt x="3659" y="1271"/>
                                      <a:pt x="3621" y="1235"/>
                                    </a:cubicBezTo>
                                    <a:cubicBezTo>
                                      <a:pt x="3583" y="1199"/>
                                      <a:pt x="3550" y="1212"/>
                                      <a:pt x="3561" y="1175"/>
                                    </a:cubicBezTo>
                                    <a:cubicBezTo>
                                      <a:pt x="3572" y="1138"/>
                                      <a:pt x="3672" y="1059"/>
                                      <a:pt x="3689" y="1010"/>
                                    </a:cubicBezTo>
                                    <a:cubicBezTo>
                                      <a:pt x="3706" y="961"/>
                                      <a:pt x="3667" y="932"/>
                                      <a:pt x="3666" y="882"/>
                                    </a:cubicBezTo>
                                    <a:cubicBezTo>
                                      <a:pt x="3665" y="832"/>
                                      <a:pt x="3703" y="745"/>
                                      <a:pt x="3681" y="710"/>
                                    </a:cubicBezTo>
                                    <a:cubicBezTo>
                                      <a:pt x="3659" y="675"/>
                                      <a:pt x="3581" y="686"/>
                                      <a:pt x="3531" y="672"/>
                                    </a:cubicBezTo>
                                    <a:cubicBezTo>
                                      <a:pt x="3481" y="658"/>
                                      <a:pt x="3423" y="643"/>
                                      <a:pt x="3381" y="627"/>
                                    </a:cubicBezTo>
                                    <a:cubicBezTo>
                                      <a:pt x="3339" y="611"/>
                                      <a:pt x="3304" y="597"/>
                                      <a:pt x="3276" y="575"/>
                                    </a:cubicBezTo>
                                    <a:cubicBezTo>
                                      <a:pt x="3248" y="553"/>
                                      <a:pt x="3233" y="496"/>
                                      <a:pt x="3209" y="492"/>
                                    </a:cubicBezTo>
                                    <a:cubicBezTo>
                                      <a:pt x="3185" y="488"/>
                                      <a:pt x="3169" y="516"/>
                                      <a:pt x="3134" y="552"/>
                                    </a:cubicBezTo>
                                    <a:cubicBezTo>
                                      <a:pt x="3099" y="588"/>
                                      <a:pt x="3074" y="667"/>
                                      <a:pt x="2999" y="710"/>
                                    </a:cubicBezTo>
                                    <a:cubicBezTo>
                                      <a:pt x="2924" y="753"/>
                                      <a:pt x="2800" y="803"/>
                                      <a:pt x="2684" y="807"/>
                                    </a:cubicBezTo>
                                    <a:cubicBezTo>
                                      <a:pt x="2568" y="811"/>
                                      <a:pt x="2405" y="772"/>
                                      <a:pt x="2301" y="732"/>
                                    </a:cubicBezTo>
                                    <a:cubicBezTo>
                                      <a:pt x="2197" y="692"/>
                                      <a:pt x="2133" y="612"/>
                                      <a:pt x="2061" y="567"/>
                                    </a:cubicBezTo>
                                    <a:cubicBezTo>
                                      <a:pt x="1989" y="522"/>
                                      <a:pt x="1901" y="488"/>
                                      <a:pt x="1866" y="462"/>
                                    </a:cubicBezTo>
                                    <a:cubicBezTo>
                                      <a:pt x="1831" y="436"/>
                                      <a:pt x="1849" y="440"/>
                                      <a:pt x="1851" y="410"/>
                                    </a:cubicBezTo>
                                    <a:cubicBezTo>
                                      <a:pt x="1853" y="380"/>
                                      <a:pt x="1866" y="317"/>
                                      <a:pt x="1881" y="282"/>
                                    </a:cubicBezTo>
                                    <a:cubicBezTo>
                                      <a:pt x="1896" y="247"/>
                                      <a:pt x="1937" y="226"/>
                                      <a:pt x="1941" y="200"/>
                                    </a:cubicBezTo>
                                    <a:cubicBezTo>
                                      <a:pt x="1945" y="174"/>
                                      <a:pt x="1925" y="144"/>
                                      <a:pt x="1904" y="125"/>
                                    </a:cubicBezTo>
                                    <a:cubicBezTo>
                                      <a:pt x="1883" y="106"/>
                                      <a:pt x="1849" y="96"/>
                                      <a:pt x="1814" y="87"/>
                                    </a:cubicBezTo>
                                    <a:cubicBezTo>
                                      <a:pt x="1779" y="78"/>
                                      <a:pt x="1750" y="86"/>
                                      <a:pt x="1694" y="72"/>
                                    </a:cubicBezTo>
                                    <a:cubicBezTo>
                                      <a:pt x="1638" y="58"/>
                                      <a:pt x="1527" y="10"/>
                                      <a:pt x="1476" y="5"/>
                                    </a:cubicBezTo>
                                    <a:cubicBezTo>
                                      <a:pt x="1425" y="0"/>
                                      <a:pt x="1388" y="23"/>
                                      <a:pt x="1386" y="42"/>
                                    </a:cubicBezTo>
                                    <a:cubicBezTo>
                                      <a:pt x="1384" y="61"/>
                                      <a:pt x="1431" y="67"/>
                                      <a:pt x="1461" y="117"/>
                                    </a:cubicBezTo>
                                    <a:cubicBezTo>
                                      <a:pt x="1491" y="167"/>
                                      <a:pt x="1546" y="246"/>
                                      <a:pt x="1566" y="342"/>
                                    </a:cubicBezTo>
                                    <a:cubicBezTo>
                                      <a:pt x="1586" y="438"/>
                                      <a:pt x="1591" y="581"/>
                                      <a:pt x="1581" y="695"/>
                                    </a:cubicBezTo>
                                    <a:cubicBezTo>
                                      <a:pt x="1571" y="809"/>
                                      <a:pt x="1550" y="919"/>
                                      <a:pt x="1506" y="1025"/>
                                    </a:cubicBezTo>
                                    <a:cubicBezTo>
                                      <a:pt x="1462" y="1131"/>
                                      <a:pt x="1384" y="1251"/>
                                      <a:pt x="1319" y="1332"/>
                                    </a:cubicBezTo>
                                    <a:cubicBezTo>
                                      <a:pt x="1254" y="1413"/>
                                      <a:pt x="1207" y="1437"/>
                                      <a:pt x="1116" y="1512"/>
                                    </a:cubicBezTo>
                                    <a:cubicBezTo>
                                      <a:pt x="1025" y="1587"/>
                                      <a:pt x="882" y="1696"/>
                                      <a:pt x="771" y="1782"/>
                                    </a:cubicBezTo>
                                    <a:cubicBezTo>
                                      <a:pt x="660" y="1868"/>
                                      <a:pt x="548" y="1975"/>
                                      <a:pt x="449" y="2030"/>
                                    </a:cubicBezTo>
                                    <a:cubicBezTo>
                                      <a:pt x="350" y="2085"/>
                                      <a:pt x="252" y="2091"/>
                                      <a:pt x="179" y="2112"/>
                                    </a:cubicBezTo>
                                    <a:cubicBezTo>
                                      <a:pt x="106" y="2133"/>
                                      <a:pt x="28" y="2132"/>
                                      <a:pt x="14" y="2157"/>
                                    </a:cubicBezTo>
                                    <a:cubicBezTo>
                                      <a:pt x="0" y="2182"/>
                                      <a:pt x="75" y="2226"/>
                                      <a:pt x="96" y="2262"/>
                                    </a:cubicBezTo>
                                    <a:cubicBezTo>
                                      <a:pt x="117" y="2298"/>
                                      <a:pt x="106" y="2364"/>
                                      <a:pt x="141" y="2375"/>
                                    </a:cubicBezTo>
                                    <a:cubicBezTo>
                                      <a:pt x="176" y="2386"/>
                                      <a:pt x="250" y="2329"/>
                                      <a:pt x="306" y="2330"/>
                                    </a:cubicBezTo>
                                    <a:cubicBezTo>
                                      <a:pt x="362" y="2331"/>
                                      <a:pt x="428" y="2394"/>
                                      <a:pt x="479" y="2382"/>
                                    </a:cubicBezTo>
                                    <a:cubicBezTo>
                                      <a:pt x="530" y="2370"/>
                                      <a:pt x="578" y="2272"/>
                                      <a:pt x="614" y="2255"/>
                                    </a:cubicBezTo>
                                    <a:cubicBezTo>
                                      <a:pt x="650" y="2238"/>
                                      <a:pt x="670" y="2261"/>
                                      <a:pt x="696" y="2277"/>
                                    </a:cubicBezTo>
                                    <a:cubicBezTo>
                                      <a:pt x="722" y="2293"/>
                                      <a:pt x="759" y="2362"/>
                                      <a:pt x="771" y="2352"/>
                                    </a:cubicBezTo>
                                    <a:cubicBezTo>
                                      <a:pt x="783" y="2342"/>
                                      <a:pt x="762" y="2287"/>
                                      <a:pt x="771" y="2217"/>
                                    </a:cubicBezTo>
                                    <a:cubicBezTo>
                                      <a:pt x="780" y="2147"/>
                                      <a:pt x="791" y="2017"/>
                                      <a:pt x="824" y="1932"/>
                                    </a:cubicBezTo>
                                    <a:cubicBezTo>
                                      <a:pt x="857" y="1847"/>
                                      <a:pt x="901" y="1757"/>
                                      <a:pt x="966" y="1707"/>
                                    </a:cubicBezTo>
                                    <a:cubicBezTo>
                                      <a:pt x="1031" y="1657"/>
                                      <a:pt x="1132" y="1630"/>
                                      <a:pt x="1214" y="1632"/>
                                    </a:cubicBezTo>
                                    <a:cubicBezTo>
                                      <a:pt x="1296" y="1634"/>
                                      <a:pt x="1397" y="1670"/>
                                      <a:pt x="1461" y="1722"/>
                                    </a:cubicBezTo>
                                    <a:cubicBezTo>
                                      <a:pt x="1525" y="1774"/>
                                      <a:pt x="1571" y="1871"/>
                                      <a:pt x="1596" y="1947"/>
                                    </a:cubicBezTo>
                                    <a:cubicBezTo>
                                      <a:pt x="1621" y="2023"/>
                                      <a:pt x="1611" y="2114"/>
                                      <a:pt x="1611" y="2180"/>
                                    </a:cubicBezTo>
                                    <a:cubicBezTo>
                                      <a:pt x="1611" y="2246"/>
                                      <a:pt x="1592" y="2315"/>
                                      <a:pt x="1596" y="2345"/>
                                    </a:cubicBezTo>
                                    <a:cubicBezTo>
                                      <a:pt x="1600" y="2375"/>
                                      <a:pt x="1614" y="2367"/>
                                      <a:pt x="1634" y="2360"/>
                                    </a:cubicBezTo>
                                    <a:cubicBezTo>
                                      <a:pt x="1654" y="2353"/>
                                      <a:pt x="1691" y="2317"/>
                                      <a:pt x="1716" y="2300"/>
                                    </a:cubicBezTo>
                                    <a:cubicBezTo>
                                      <a:pt x="1741" y="2283"/>
                                      <a:pt x="1758" y="2257"/>
                                      <a:pt x="1784" y="2255"/>
                                    </a:cubicBezTo>
                                    <a:cubicBezTo>
                                      <a:pt x="1810" y="2253"/>
                                      <a:pt x="1858" y="2262"/>
                                      <a:pt x="1874" y="2285"/>
                                    </a:cubicBezTo>
                                    <a:cubicBezTo>
                                      <a:pt x="1890" y="2308"/>
                                      <a:pt x="1865" y="2371"/>
                                      <a:pt x="1881" y="2390"/>
                                    </a:cubicBezTo>
                                    <a:cubicBezTo>
                                      <a:pt x="1897" y="2409"/>
                                      <a:pt x="1940" y="2409"/>
                                      <a:pt x="1971" y="2397"/>
                                    </a:cubicBezTo>
                                    <a:cubicBezTo>
                                      <a:pt x="2002" y="2385"/>
                                      <a:pt x="2044" y="2329"/>
                                      <a:pt x="2069" y="2315"/>
                                    </a:cubicBezTo>
                                    <a:cubicBezTo>
                                      <a:pt x="2094" y="2301"/>
                                      <a:pt x="2106" y="2309"/>
                                      <a:pt x="2121" y="2315"/>
                                    </a:cubicBezTo>
                                    <a:cubicBezTo>
                                      <a:pt x="2136" y="2321"/>
                                      <a:pt x="2154" y="2333"/>
                                      <a:pt x="2159" y="2352"/>
                                    </a:cubicBezTo>
                                    <a:cubicBezTo>
                                      <a:pt x="2164" y="2371"/>
                                      <a:pt x="2166" y="2365"/>
                                      <a:pt x="2151" y="2427"/>
                                    </a:cubicBezTo>
                                    <a:cubicBezTo>
                                      <a:pt x="2136" y="2489"/>
                                      <a:pt x="2079" y="2649"/>
                                      <a:pt x="2069" y="2727"/>
                                    </a:cubicBezTo>
                                    <a:cubicBezTo>
                                      <a:pt x="2059" y="2805"/>
                                      <a:pt x="2092" y="2851"/>
                                      <a:pt x="2091" y="2892"/>
                                    </a:cubicBezTo>
                                    <a:cubicBezTo>
                                      <a:pt x="2090" y="2933"/>
                                      <a:pt x="2055" y="2958"/>
                                      <a:pt x="2061" y="2975"/>
                                    </a:cubicBezTo>
                                    <a:cubicBezTo>
                                      <a:pt x="2067" y="2992"/>
                                      <a:pt x="2093" y="3023"/>
                                      <a:pt x="2129" y="2997"/>
                                    </a:cubicBezTo>
                                    <a:cubicBezTo>
                                      <a:pt x="2165" y="2971"/>
                                      <a:pt x="2234" y="2850"/>
                                      <a:pt x="2279" y="2817"/>
                                    </a:cubicBezTo>
                                    <a:cubicBezTo>
                                      <a:pt x="2324" y="2784"/>
                                      <a:pt x="2364" y="2798"/>
                                      <a:pt x="2399" y="2802"/>
                                    </a:cubicBezTo>
                                    <a:cubicBezTo>
                                      <a:pt x="2434" y="2806"/>
                                      <a:pt x="2449" y="2849"/>
                                      <a:pt x="2489" y="2840"/>
                                    </a:cubicBezTo>
                                    <a:cubicBezTo>
                                      <a:pt x="2529" y="2831"/>
                                      <a:pt x="2603" y="2801"/>
                                      <a:pt x="2639" y="2750"/>
                                    </a:cubicBezTo>
                                    <a:cubicBezTo>
                                      <a:pt x="2675" y="2699"/>
                                      <a:pt x="2676" y="2617"/>
                                      <a:pt x="2706" y="2532"/>
                                    </a:cubicBezTo>
                                    <a:cubicBezTo>
                                      <a:pt x="2736" y="2447"/>
                                      <a:pt x="2796" y="2301"/>
                                      <a:pt x="2819" y="22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31,3023" path="m2819,2240c2934,2206,2973,2126,3051,2105c3129,2084,3208,2091,3284,2112c3360,2133,3445,2187,3509,2232c3573,2277,3622,2337,3666,2382c3710,2427,3735,2478,3771,2502c3807,2526,3847,2535,3884,2525c3921,2515,3990,2468,3996,2442c4002,2416,3927,2391,3921,2367c3915,2343,3944,2315,3959,2300c3974,2285,4000,2291,4011,2277c4022,2263,4031,2239,4026,2217c4021,2195,4011,2157,3981,2142c3951,2127,3894,2148,3846,2127c3798,2106,3742,2043,3696,2015c3650,1987,3593,1977,3569,1962c3545,1947,3550,1950,3554,1925c3558,1900,3580,1847,3591,1812c3602,1777,3597,1741,3621,1715c3645,1689,3708,1679,3734,1655c3760,1631,3773,1606,3779,1572c3785,1538,3770,1482,3771,1452c3772,1422,3811,1428,3786,1392c3761,1356,3659,1271,3621,1235c3583,1199,3550,1212,3561,1175c3572,1138,3672,1059,3689,1010c3706,961,3667,932,3666,882c3665,832,3703,745,3681,710c3659,675,3581,686,3531,672c3481,658,3423,643,3381,627c3339,611,3304,597,3276,575c3248,553,3233,496,3209,492c3185,488,3169,516,3134,552c3099,588,3074,667,2999,710c2924,753,2800,803,2684,807c2568,811,2405,772,2301,732c2197,692,2133,612,2061,567c1989,522,1901,488,1866,462c1831,436,1849,440,1851,410c1853,380,1866,317,1881,282c1896,247,1937,226,1941,200c1945,174,1925,144,1904,125c1883,106,1849,96,1814,87c1779,78,1750,86,1694,72c1638,58,1527,10,1476,5c1425,0,1388,23,1386,42c1384,61,1431,67,1461,117c1491,167,1546,246,1566,342c1586,438,1591,581,1581,695c1571,809,1550,919,1506,1025c1462,1131,1384,1251,1319,1332c1254,1413,1207,1437,1116,1512c1025,1587,882,1696,771,1782c660,1868,548,1975,449,2030c350,2085,252,2091,179,2112c106,2133,28,2132,14,2157c0,2182,75,2226,96,2262c117,2298,106,2364,141,2375c176,2386,250,2329,306,2330c362,2331,428,2394,479,2382c530,2370,578,2272,614,2255c650,2238,670,2261,696,2277c722,2293,759,2362,771,2352c783,2342,762,2287,771,2217c780,2147,791,2017,824,1932c857,1847,901,1757,966,1707c1031,1657,1132,1630,1214,1632c1296,1634,1397,1670,1461,1722c1525,1774,1571,1871,1596,1947c1621,2023,1611,2114,1611,2180c1611,2246,1592,2315,1596,2345c1600,2375,1614,2367,1634,2360c1654,2353,1691,2317,1716,2300c1741,2283,1758,2257,1784,2255c1810,2253,1858,2262,1874,2285c1890,2308,1865,2371,1881,2390c1897,2409,1940,2409,1971,2397c2002,2385,2044,2329,2069,2315c2094,2301,2106,2309,2121,2315c2136,2321,2154,2333,2159,2352c2164,2371,2166,2365,2151,2427c2136,2489,2079,2649,2069,2727c2059,2805,2092,2851,2091,2892c2090,2933,2055,2958,2061,2975c2067,2992,2093,3023,2129,2997c2165,2971,2234,2850,2279,2817c2324,2784,2364,2798,2399,2802c2434,2806,2449,2849,2489,2840c2529,2831,2603,2801,2639,2750c2675,2699,2676,2617,2706,2532c2736,2447,2796,2301,2819,2240xe" stroked="f" o:allowincell="t" style="position:absolute;margin-left:100.3pt;margin-top:27.2pt;width:201.5pt;height:15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4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6680" simplePos="0" locked="0" layoutInCell="1" allowOverlap="1" relativeHeight="15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555625</wp:posOffset>
                      </wp:positionV>
                      <wp:extent cx="3345815" cy="11055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5840" cy="110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9" h="1741">
                                    <a:moveTo>
                                      <a:pt x="2861" y="559"/>
                                    </a:moveTo>
                                    <a:cubicBezTo>
                                      <a:pt x="2626" y="563"/>
                                      <a:pt x="2253" y="528"/>
                                      <a:pt x="2013" y="506"/>
                                    </a:cubicBezTo>
                                    <a:cubicBezTo>
                                      <a:pt x="1773" y="484"/>
                                      <a:pt x="1594" y="459"/>
                                      <a:pt x="1421" y="424"/>
                                    </a:cubicBezTo>
                                    <a:cubicBezTo>
                                      <a:pt x="1248" y="389"/>
                                      <a:pt x="1085" y="335"/>
                                      <a:pt x="971" y="296"/>
                                    </a:cubicBezTo>
                                    <a:cubicBezTo>
                                      <a:pt x="857" y="257"/>
                                      <a:pt x="788" y="202"/>
                                      <a:pt x="738" y="191"/>
                                    </a:cubicBezTo>
                                    <a:cubicBezTo>
                                      <a:pt x="688" y="180"/>
                                      <a:pt x="691" y="217"/>
                                      <a:pt x="671" y="229"/>
                                    </a:cubicBezTo>
                                    <a:cubicBezTo>
                                      <a:pt x="651" y="241"/>
                                      <a:pt x="647" y="261"/>
                                      <a:pt x="618" y="266"/>
                                    </a:cubicBezTo>
                                    <a:cubicBezTo>
                                      <a:pt x="589" y="271"/>
                                      <a:pt x="514" y="231"/>
                                      <a:pt x="498" y="259"/>
                                    </a:cubicBezTo>
                                    <a:cubicBezTo>
                                      <a:pt x="482" y="287"/>
                                      <a:pt x="522" y="394"/>
                                      <a:pt x="521" y="431"/>
                                    </a:cubicBezTo>
                                    <a:cubicBezTo>
                                      <a:pt x="520" y="468"/>
                                      <a:pt x="512" y="467"/>
                                      <a:pt x="491" y="484"/>
                                    </a:cubicBezTo>
                                    <a:cubicBezTo>
                                      <a:pt x="470" y="501"/>
                                      <a:pt x="408" y="512"/>
                                      <a:pt x="393" y="536"/>
                                    </a:cubicBezTo>
                                    <a:cubicBezTo>
                                      <a:pt x="378" y="560"/>
                                      <a:pt x="401" y="595"/>
                                      <a:pt x="401" y="626"/>
                                    </a:cubicBezTo>
                                    <a:cubicBezTo>
                                      <a:pt x="401" y="657"/>
                                      <a:pt x="403" y="689"/>
                                      <a:pt x="393" y="724"/>
                                    </a:cubicBezTo>
                                    <a:cubicBezTo>
                                      <a:pt x="383" y="759"/>
                                      <a:pt x="322" y="811"/>
                                      <a:pt x="341" y="836"/>
                                    </a:cubicBezTo>
                                    <a:cubicBezTo>
                                      <a:pt x="360" y="861"/>
                                      <a:pt x="459" y="869"/>
                                      <a:pt x="506" y="874"/>
                                    </a:cubicBezTo>
                                    <a:cubicBezTo>
                                      <a:pt x="553" y="879"/>
                                      <a:pt x="595" y="861"/>
                                      <a:pt x="626" y="866"/>
                                    </a:cubicBezTo>
                                    <a:cubicBezTo>
                                      <a:pt x="657" y="871"/>
                                      <a:pt x="683" y="885"/>
                                      <a:pt x="693" y="904"/>
                                    </a:cubicBezTo>
                                    <a:cubicBezTo>
                                      <a:pt x="703" y="923"/>
                                      <a:pt x="707" y="958"/>
                                      <a:pt x="686" y="979"/>
                                    </a:cubicBezTo>
                                    <a:cubicBezTo>
                                      <a:pt x="665" y="1000"/>
                                      <a:pt x="597" y="996"/>
                                      <a:pt x="566" y="1031"/>
                                    </a:cubicBezTo>
                                    <a:cubicBezTo>
                                      <a:pt x="535" y="1066"/>
                                      <a:pt x="538" y="1162"/>
                                      <a:pt x="498" y="1189"/>
                                    </a:cubicBezTo>
                                    <a:cubicBezTo>
                                      <a:pt x="458" y="1216"/>
                                      <a:pt x="387" y="1195"/>
                                      <a:pt x="326" y="1196"/>
                                    </a:cubicBezTo>
                                    <a:cubicBezTo>
                                      <a:pt x="265" y="1197"/>
                                      <a:pt x="177" y="1174"/>
                                      <a:pt x="131" y="1196"/>
                                    </a:cubicBezTo>
                                    <a:cubicBezTo>
                                      <a:pt x="85" y="1218"/>
                                      <a:pt x="69" y="1289"/>
                                      <a:pt x="48" y="1331"/>
                                    </a:cubicBezTo>
                                    <a:cubicBezTo>
                                      <a:pt x="27" y="1373"/>
                                      <a:pt x="0" y="1416"/>
                                      <a:pt x="3" y="1451"/>
                                    </a:cubicBezTo>
                                    <a:cubicBezTo>
                                      <a:pt x="6" y="1486"/>
                                      <a:pt x="30" y="1530"/>
                                      <a:pt x="63" y="1541"/>
                                    </a:cubicBezTo>
                                    <a:cubicBezTo>
                                      <a:pt x="96" y="1552"/>
                                      <a:pt x="149" y="1521"/>
                                      <a:pt x="198" y="1519"/>
                                    </a:cubicBezTo>
                                    <a:cubicBezTo>
                                      <a:pt x="247" y="1517"/>
                                      <a:pt x="309" y="1535"/>
                                      <a:pt x="356" y="1526"/>
                                    </a:cubicBezTo>
                                    <a:cubicBezTo>
                                      <a:pt x="403" y="1517"/>
                                      <a:pt x="443" y="1470"/>
                                      <a:pt x="483" y="1466"/>
                                    </a:cubicBezTo>
                                    <a:cubicBezTo>
                                      <a:pt x="523" y="1462"/>
                                      <a:pt x="550" y="1506"/>
                                      <a:pt x="596" y="1504"/>
                                    </a:cubicBezTo>
                                    <a:cubicBezTo>
                                      <a:pt x="642" y="1502"/>
                                      <a:pt x="714" y="1453"/>
                                      <a:pt x="761" y="1451"/>
                                    </a:cubicBezTo>
                                    <a:cubicBezTo>
                                      <a:pt x="808" y="1449"/>
                                      <a:pt x="844" y="1494"/>
                                      <a:pt x="881" y="1489"/>
                                    </a:cubicBezTo>
                                    <a:cubicBezTo>
                                      <a:pt x="918" y="1484"/>
                                      <a:pt x="941" y="1427"/>
                                      <a:pt x="986" y="1421"/>
                                    </a:cubicBezTo>
                                    <a:cubicBezTo>
                                      <a:pt x="1031" y="1415"/>
                                      <a:pt x="1110" y="1421"/>
                                      <a:pt x="1151" y="1451"/>
                                    </a:cubicBezTo>
                                    <a:cubicBezTo>
                                      <a:pt x="1192" y="1481"/>
                                      <a:pt x="1197" y="1562"/>
                                      <a:pt x="1233" y="1601"/>
                                    </a:cubicBezTo>
                                    <a:cubicBezTo>
                                      <a:pt x="1269" y="1640"/>
                                      <a:pt x="1292" y="1664"/>
                                      <a:pt x="1368" y="1684"/>
                                    </a:cubicBezTo>
                                    <a:cubicBezTo>
                                      <a:pt x="1444" y="1704"/>
                                      <a:pt x="1557" y="1712"/>
                                      <a:pt x="1691" y="1721"/>
                                    </a:cubicBezTo>
                                    <a:cubicBezTo>
                                      <a:pt x="1825" y="1730"/>
                                      <a:pt x="1974" y="1741"/>
                                      <a:pt x="2171" y="1736"/>
                                    </a:cubicBezTo>
                                    <a:cubicBezTo>
                                      <a:pt x="2368" y="1731"/>
                                      <a:pt x="2639" y="1718"/>
                                      <a:pt x="2876" y="1691"/>
                                    </a:cubicBezTo>
                                    <a:cubicBezTo>
                                      <a:pt x="3113" y="1664"/>
                                      <a:pt x="3368" y="1627"/>
                                      <a:pt x="3596" y="1571"/>
                                    </a:cubicBezTo>
                                    <a:cubicBezTo>
                                      <a:pt x="3824" y="1515"/>
                                      <a:pt x="4070" y="1419"/>
                                      <a:pt x="4241" y="1354"/>
                                    </a:cubicBezTo>
                                    <a:cubicBezTo>
                                      <a:pt x="4412" y="1289"/>
                                      <a:pt x="4503" y="1241"/>
                                      <a:pt x="4623" y="1181"/>
                                    </a:cubicBezTo>
                                    <a:cubicBezTo>
                                      <a:pt x="4743" y="1121"/>
                                      <a:pt x="4876" y="1049"/>
                                      <a:pt x="4961" y="994"/>
                                    </a:cubicBezTo>
                                    <a:cubicBezTo>
                                      <a:pt x="5046" y="939"/>
                                      <a:pt x="5104" y="882"/>
                                      <a:pt x="5133" y="851"/>
                                    </a:cubicBezTo>
                                    <a:cubicBezTo>
                                      <a:pt x="5162" y="820"/>
                                      <a:pt x="5113" y="835"/>
                                      <a:pt x="5133" y="806"/>
                                    </a:cubicBezTo>
                                    <a:cubicBezTo>
                                      <a:pt x="5153" y="777"/>
                                      <a:pt x="5237" y="723"/>
                                      <a:pt x="5253" y="679"/>
                                    </a:cubicBezTo>
                                    <a:cubicBezTo>
                                      <a:pt x="5269" y="635"/>
                                      <a:pt x="5233" y="596"/>
                                      <a:pt x="5231" y="544"/>
                                    </a:cubicBezTo>
                                    <a:cubicBezTo>
                                      <a:pt x="5229" y="492"/>
                                      <a:pt x="5263" y="398"/>
                                      <a:pt x="5238" y="364"/>
                                    </a:cubicBezTo>
                                    <a:cubicBezTo>
                                      <a:pt x="5213" y="330"/>
                                      <a:pt x="5142" y="358"/>
                                      <a:pt x="5081" y="341"/>
                                    </a:cubicBezTo>
                                    <a:cubicBezTo>
                                      <a:pt x="5020" y="324"/>
                                      <a:pt x="4922" y="289"/>
                                      <a:pt x="4871" y="259"/>
                                    </a:cubicBezTo>
                                    <a:cubicBezTo>
                                      <a:pt x="4820" y="229"/>
                                      <a:pt x="4802" y="197"/>
                                      <a:pt x="4773" y="161"/>
                                    </a:cubicBezTo>
                                    <a:cubicBezTo>
                                      <a:pt x="4744" y="125"/>
                                      <a:pt x="4739" y="63"/>
                                      <a:pt x="4698" y="41"/>
                                    </a:cubicBezTo>
                                    <a:cubicBezTo>
                                      <a:pt x="4657" y="19"/>
                                      <a:pt x="4591" y="0"/>
                                      <a:pt x="4526" y="26"/>
                                    </a:cubicBezTo>
                                    <a:cubicBezTo>
                                      <a:pt x="4461" y="52"/>
                                      <a:pt x="4400" y="144"/>
                                      <a:pt x="4308" y="199"/>
                                    </a:cubicBezTo>
                                    <a:cubicBezTo>
                                      <a:pt x="4216" y="254"/>
                                      <a:pt x="4118" y="309"/>
                                      <a:pt x="3971" y="356"/>
                                    </a:cubicBezTo>
                                    <a:cubicBezTo>
                                      <a:pt x="3824" y="403"/>
                                      <a:pt x="3608" y="450"/>
                                      <a:pt x="3423" y="484"/>
                                    </a:cubicBezTo>
                                    <a:cubicBezTo>
                                      <a:pt x="3238" y="518"/>
                                      <a:pt x="3096" y="555"/>
                                      <a:pt x="2861" y="55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9,1741" path="m2861,559c2626,563,2253,528,2013,506c1773,484,1594,459,1421,424c1248,389,1085,335,971,296c857,257,788,202,738,191c688,180,691,217,671,229c651,241,647,261,618,266c589,271,514,231,498,259c482,287,522,394,521,431c520,468,512,467,491,484c470,501,408,512,393,536c378,560,401,595,401,626c401,657,403,689,393,724c383,759,322,811,341,836c360,861,459,869,506,874c553,879,595,861,626,866c657,871,683,885,693,904c703,923,707,958,686,979c665,1000,597,996,566,1031c535,1066,538,1162,498,1189c458,1216,387,1195,326,1196c265,1197,177,1174,131,1196c85,1218,69,1289,48,1331c27,1373,0,1416,3,1451c6,1486,30,1530,63,1541c96,1552,149,1521,198,1519c247,1517,309,1535,356,1526c403,1517,443,1470,483,1466c523,1462,550,1506,596,1504c642,1502,714,1453,761,1451c808,1449,844,1494,881,1489c918,1484,941,1427,986,1421c1031,1415,1110,1421,1151,1451c1192,1481,1197,1562,1233,1601c1269,1640,1292,1664,1368,1684c1444,1704,1557,1712,1691,1721c1825,1730,1974,1741,2171,1736c2368,1731,2639,1718,2876,1691c3113,1664,3368,1627,3596,1571c3824,1515,4070,1419,4241,1354c4412,1289,4503,1241,4623,1181c4743,1121,4876,1049,4961,994c5046,939,5104,882,5133,851c5162,820,5113,835,5133,806c5153,777,5237,723,5253,679c5269,635,5233,596,5231,544c5229,492,5263,398,5238,364c5213,330,5142,358,5081,341c5020,324,4922,289,4871,259c4820,229,4802,197,4773,161c4744,125,4739,63,4698,41c4657,19,4591,0,4526,26c4461,52,4400,144,4308,199c4216,254,4118,309,3971,356c3824,403,3608,450,3423,484c3238,518,3096,555,2861,559xe" stroked="f" o:allowincell="t" style="position:absolute;margin-left:22.45pt;margin-top:43.75pt;width:263.4pt;height:8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3030" simplePos="0" locked="0" layoutInCell="1" allowOverlap="1" relativeHeight="16">
                      <wp:simplePos x="0" y="0"/>
                      <wp:positionH relativeFrom="column">
                        <wp:posOffset>1429385</wp:posOffset>
                      </wp:positionH>
                      <wp:positionV relativeFrom="paragraph">
                        <wp:posOffset>344170</wp:posOffset>
                      </wp:positionV>
                      <wp:extent cx="1754505" cy="191325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4640" cy="191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3" h="3013">
                                    <a:moveTo>
                                      <a:pt x="114" y="1244"/>
                                    </a:moveTo>
                                    <a:cubicBezTo>
                                      <a:pt x="46" y="1365"/>
                                      <a:pt x="18" y="1518"/>
                                      <a:pt x="9" y="1634"/>
                                    </a:cubicBezTo>
                                    <a:cubicBezTo>
                                      <a:pt x="0" y="1750"/>
                                      <a:pt x="26" y="1857"/>
                                      <a:pt x="61" y="1942"/>
                                    </a:cubicBezTo>
                                    <a:cubicBezTo>
                                      <a:pt x="96" y="2027"/>
                                      <a:pt x="172" y="2090"/>
                                      <a:pt x="219" y="2144"/>
                                    </a:cubicBezTo>
                                    <a:cubicBezTo>
                                      <a:pt x="266" y="2198"/>
                                      <a:pt x="321" y="2245"/>
                                      <a:pt x="346" y="2264"/>
                                    </a:cubicBezTo>
                                    <a:cubicBezTo>
                                      <a:pt x="371" y="2283"/>
                                      <a:pt x="353" y="2256"/>
                                      <a:pt x="369" y="2257"/>
                                    </a:cubicBezTo>
                                    <a:cubicBezTo>
                                      <a:pt x="385" y="2258"/>
                                      <a:pt x="409" y="2247"/>
                                      <a:pt x="444" y="2272"/>
                                    </a:cubicBezTo>
                                    <a:cubicBezTo>
                                      <a:pt x="479" y="2297"/>
                                      <a:pt x="544" y="2385"/>
                                      <a:pt x="579" y="2407"/>
                                    </a:cubicBezTo>
                                    <a:cubicBezTo>
                                      <a:pt x="614" y="2429"/>
                                      <a:pt x="630" y="2428"/>
                                      <a:pt x="654" y="2407"/>
                                    </a:cubicBezTo>
                                    <a:cubicBezTo>
                                      <a:pt x="678" y="2386"/>
                                      <a:pt x="677" y="2298"/>
                                      <a:pt x="721" y="2279"/>
                                    </a:cubicBezTo>
                                    <a:cubicBezTo>
                                      <a:pt x="765" y="2260"/>
                                      <a:pt x="875" y="2277"/>
                                      <a:pt x="916" y="2294"/>
                                    </a:cubicBezTo>
                                    <a:cubicBezTo>
                                      <a:pt x="957" y="2311"/>
                                      <a:pt x="942" y="2367"/>
                                      <a:pt x="969" y="2384"/>
                                    </a:cubicBezTo>
                                    <a:cubicBezTo>
                                      <a:pt x="996" y="2401"/>
                                      <a:pt x="1045" y="2392"/>
                                      <a:pt x="1081" y="2399"/>
                                    </a:cubicBezTo>
                                    <a:cubicBezTo>
                                      <a:pt x="1117" y="2406"/>
                                      <a:pt x="1151" y="2441"/>
                                      <a:pt x="1186" y="2429"/>
                                    </a:cubicBezTo>
                                    <a:cubicBezTo>
                                      <a:pt x="1221" y="2417"/>
                                      <a:pt x="1260" y="2335"/>
                                      <a:pt x="1291" y="2324"/>
                                    </a:cubicBezTo>
                                    <a:cubicBezTo>
                                      <a:pt x="1322" y="2313"/>
                                      <a:pt x="1337" y="2369"/>
                                      <a:pt x="1374" y="2362"/>
                                    </a:cubicBezTo>
                                    <a:cubicBezTo>
                                      <a:pt x="1411" y="2355"/>
                                      <a:pt x="1475" y="2294"/>
                                      <a:pt x="1516" y="2279"/>
                                    </a:cubicBezTo>
                                    <a:cubicBezTo>
                                      <a:pt x="1557" y="2264"/>
                                      <a:pt x="1600" y="2253"/>
                                      <a:pt x="1621" y="2272"/>
                                    </a:cubicBezTo>
                                    <a:cubicBezTo>
                                      <a:pt x="1642" y="2291"/>
                                      <a:pt x="1625" y="2373"/>
                                      <a:pt x="1644" y="2392"/>
                                    </a:cubicBezTo>
                                    <a:cubicBezTo>
                                      <a:pt x="1663" y="2411"/>
                                      <a:pt x="1704" y="2394"/>
                                      <a:pt x="1734" y="2384"/>
                                    </a:cubicBezTo>
                                    <a:cubicBezTo>
                                      <a:pt x="1764" y="2374"/>
                                      <a:pt x="1802" y="2345"/>
                                      <a:pt x="1824" y="2332"/>
                                    </a:cubicBezTo>
                                    <a:cubicBezTo>
                                      <a:pt x="1846" y="2319"/>
                                      <a:pt x="1853" y="2305"/>
                                      <a:pt x="1869" y="2309"/>
                                    </a:cubicBezTo>
                                    <a:cubicBezTo>
                                      <a:pt x="1885" y="2313"/>
                                      <a:pt x="1914" y="2335"/>
                                      <a:pt x="1921" y="2354"/>
                                    </a:cubicBezTo>
                                    <a:cubicBezTo>
                                      <a:pt x="1928" y="2373"/>
                                      <a:pt x="1932" y="2359"/>
                                      <a:pt x="1914" y="2422"/>
                                    </a:cubicBezTo>
                                    <a:cubicBezTo>
                                      <a:pt x="1896" y="2485"/>
                                      <a:pt x="1828" y="2650"/>
                                      <a:pt x="1816" y="2729"/>
                                    </a:cubicBezTo>
                                    <a:cubicBezTo>
                                      <a:pt x="1804" y="2808"/>
                                      <a:pt x="1839" y="2852"/>
                                      <a:pt x="1839" y="2894"/>
                                    </a:cubicBezTo>
                                    <a:cubicBezTo>
                                      <a:pt x="1839" y="2936"/>
                                      <a:pt x="1811" y="2967"/>
                                      <a:pt x="1816" y="2984"/>
                                    </a:cubicBezTo>
                                    <a:cubicBezTo>
                                      <a:pt x="1821" y="3001"/>
                                      <a:pt x="1844" y="3013"/>
                                      <a:pt x="1869" y="2999"/>
                                    </a:cubicBezTo>
                                    <a:cubicBezTo>
                                      <a:pt x="1894" y="2985"/>
                                      <a:pt x="1936" y="2934"/>
                                      <a:pt x="1966" y="2902"/>
                                    </a:cubicBezTo>
                                    <a:cubicBezTo>
                                      <a:pt x="1996" y="2870"/>
                                      <a:pt x="2018" y="2820"/>
                                      <a:pt x="2049" y="2804"/>
                                    </a:cubicBezTo>
                                    <a:cubicBezTo>
                                      <a:pt x="2080" y="2788"/>
                                      <a:pt x="2122" y="2797"/>
                                      <a:pt x="2154" y="2804"/>
                                    </a:cubicBezTo>
                                    <a:cubicBezTo>
                                      <a:pt x="2186" y="2811"/>
                                      <a:pt x="2207" y="2855"/>
                                      <a:pt x="2244" y="2849"/>
                                    </a:cubicBezTo>
                                    <a:cubicBezTo>
                                      <a:pt x="2281" y="2843"/>
                                      <a:pt x="2345" y="2779"/>
                                      <a:pt x="2379" y="2767"/>
                                    </a:cubicBezTo>
                                    <a:cubicBezTo>
                                      <a:pt x="2413" y="2755"/>
                                      <a:pt x="2425" y="2758"/>
                                      <a:pt x="2446" y="2774"/>
                                    </a:cubicBezTo>
                                    <a:cubicBezTo>
                                      <a:pt x="2467" y="2790"/>
                                      <a:pt x="2486" y="2849"/>
                                      <a:pt x="2506" y="2864"/>
                                    </a:cubicBezTo>
                                    <a:cubicBezTo>
                                      <a:pt x="2526" y="2879"/>
                                      <a:pt x="2539" y="2891"/>
                                      <a:pt x="2566" y="2864"/>
                                    </a:cubicBezTo>
                                    <a:cubicBezTo>
                                      <a:pt x="2593" y="2837"/>
                                      <a:pt x="2668" y="2744"/>
                                      <a:pt x="2671" y="2699"/>
                                    </a:cubicBezTo>
                                    <a:cubicBezTo>
                                      <a:pt x="2674" y="2654"/>
                                      <a:pt x="2606" y="2648"/>
                                      <a:pt x="2581" y="2594"/>
                                    </a:cubicBezTo>
                                    <a:cubicBezTo>
                                      <a:pt x="2556" y="2540"/>
                                      <a:pt x="2528" y="2473"/>
                                      <a:pt x="2521" y="2377"/>
                                    </a:cubicBezTo>
                                    <a:cubicBezTo>
                                      <a:pt x="2514" y="2281"/>
                                      <a:pt x="2538" y="2127"/>
                                      <a:pt x="2536" y="2017"/>
                                    </a:cubicBezTo>
                                    <a:cubicBezTo>
                                      <a:pt x="2534" y="1907"/>
                                      <a:pt x="2527" y="1813"/>
                                      <a:pt x="2506" y="1717"/>
                                    </a:cubicBezTo>
                                    <a:cubicBezTo>
                                      <a:pt x="2485" y="1621"/>
                                      <a:pt x="2430" y="1535"/>
                                      <a:pt x="2409" y="1439"/>
                                    </a:cubicBezTo>
                                    <a:cubicBezTo>
                                      <a:pt x="2388" y="1343"/>
                                      <a:pt x="2375" y="1236"/>
                                      <a:pt x="2379" y="1139"/>
                                    </a:cubicBezTo>
                                    <a:cubicBezTo>
                                      <a:pt x="2383" y="1042"/>
                                      <a:pt x="2407" y="938"/>
                                      <a:pt x="2431" y="854"/>
                                    </a:cubicBezTo>
                                    <a:cubicBezTo>
                                      <a:pt x="2455" y="770"/>
                                      <a:pt x="2486" y="699"/>
                                      <a:pt x="2521" y="637"/>
                                    </a:cubicBezTo>
                                    <a:cubicBezTo>
                                      <a:pt x="2556" y="575"/>
                                      <a:pt x="2601" y="526"/>
                                      <a:pt x="2641" y="479"/>
                                    </a:cubicBezTo>
                                    <a:cubicBezTo>
                                      <a:pt x="2681" y="432"/>
                                      <a:pt x="2763" y="384"/>
                                      <a:pt x="2761" y="352"/>
                                    </a:cubicBezTo>
                                    <a:cubicBezTo>
                                      <a:pt x="2759" y="320"/>
                                      <a:pt x="2663" y="290"/>
                                      <a:pt x="2626" y="284"/>
                                    </a:cubicBezTo>
                                    <a:cubicBezTo>
                                      <a:pt x="2589" y="278"/>
                                      <a:pt x="2597" y="312"/>
                                      <a:pt x="2536" y="314"/>
                                    </a:cubicBezTo>
                                    <a:cubicBezTo>
                                      <a:pt x="2475" y="316"/>
                                      <a:pt x="2325" y="283"/>
                                      <a:pt x="2259" y="299"/>
                                    </a:cubicBezTo>
                                    <a:cubicBezTo>
                                      <a:pt x="2193" y="315"/>
                                      <a:pt x="2191" y="393"/>
                                      <a:pt x="2139" y="412"/>
                                    </a:cubicBezTo>
                                    <a:cubicBezTo>
                                      <a:pt x="2087" y="431"/>
                                      <a:pt x="1995" y="388"/>
                                      <a:pt x="1944" y="412"/>
                                    </a:cubicBezTo>
                                    <a:cubicBezTo>
                                      <a:pt x="1893" y="436"/>
                                      <a:pt x="1886" y="550"/>
                                      <a:pt x="1831" y="554"/>
                                    </a:cubicBezTo>
                                    <a:cubicBezTo>
                                      <a:pt x="1776" y="558"/>
                                      <a:pt x="1644" y="478"/>
                                      <a:pt x="1614" y="434"/>
                                    </a:cubicBezTo>
                                    <a:cubicBezTo>
                                      <a:pt x="1584" y="390"/>
                                      <a:pt x="1639" y="332"/>
                                      <a:pt x="1651" y="292"/>
                                    </a:cubicBezTo>
                                    <a:cubicBezTo>
                                      <a:pt x="1663" y="252"/>
                                      <a:pt x="1690" y="224"/>
                                      <a:pt x="1689" y="194"/>
                                    </a:cubicBezTo>
                                    <a:cubicBezTo>
                                      <a:pt x="1688" y="164"/>
                                      <a:pt x="1682" y="132"/>
                                      <a:pt x="1644" y="112"/>
                                    </a:cubicBezTo>
                                    <a:cubicBezTo>
                                      <a:pt x="1606" y="92"/>
                                      <a:pt x="1533" y="88"/>
                                      <a:pt x="1464" y="74"/>
                                    </a:cubicBezTo>
                                    <a:cubicBezTo>
                                      <a:pt x="1395" y="60"/>
                                      <a:pt x="1305" y="0"/>
                                      <a:pt x="1231" y="29"/>
                                    </a:cubicBezTo>
                                    <a:cubicBezTo>
                                      <a:pt x="1157" y="58"/>
                                      <a:pt x="1097" y="160"/>
                                      <a:pt x="1021" y="247"/>
                                    </a:cubicBezTo>
                                    <a:cubicBezTo>
                                      <a:pt x="945" y="334"/>
                                      <a:pt x="875" y="444"/>
                                      <a:pt x="774" y="554"/>
                                    </a:cubicBezTo>
                                    <a:cubicBezTo>
                                      <a:pt x="673" y="664"/>
                                      <a:pt x="524" y="792"/>
                                      <a:pt x="414" y="907"/>
                                    </a:cubicBezTo>
                                    <a:cubicBezTo>
                                      <a:pt x="304" y="1022"/>
                                      <a:pt x="182" y="1123"/>
                                      <a:pt x="114" y="12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63,3013" path="m114,1244c46,1365,18,1518,9,1634c0,1750,26,1857,61,1942c96,2027,172,2090,219,2144c266,2198,321,2245,346,2264c371,2283,353,2256,369,2257c385,2258,409,2247,444,2272c479,2297,544,2385,579,2407c614,2429,630,2428,654,2407c678,2386,677,2298,721,2279c765,2260,875,2277,916,2294c957,2311,942,2367,969,2384c996,2401,1045,2392,1081,2399c1117,2406,1151,2441,1186,2429c1221,2417,1260,2335,1291,2324c1322,2313,1337,2369,1374,2362c1411,2355,1475,2294,1516,2279c1557,2264,1600,2253,1621,2272c1642,2291,1625,2373,1644,2392c1663,2411,1704,2394,1734,2384c1764,2374,1802,2345,1824,2332c1846,2319,1853,2305,1869,2309c1885,2313,1914,2335,1921,2354c1928,2373,1932,2359,1914,2422c1896,2485,1828,2650,1816,2729c1804,2808,1839,2852,1839,2894c1839,2936,1811,2967,1816,2984c1821,3001,1844,3013,1869,2999c1894,2985,1936,2934,1966,2902c1996,2870,2018,2820,2049,2804c2080,2788,2122,2797,2154,2804c2186,2811,2207,2855,2244,2849c2281,2843,2345,2779,2379,2767c2413,2755,2425,2758,2446,2774c2467,2790,2486,2849,2506,2864c2526,2879,2539,2891,2566,2864c2593,2837,2668,2744,2671,2699c2674,2654,2606,2648,2581,2594c2556,2540,2528,2473,2521,2377c2514,2281,2538,2127,2536,2017c2534,1907,2527,1813,2506,1717c2485,1621,2430,1535,2409,1439c2388,1343,2375,1236,2379,1139c2383,1042,2407,938,2431,854c2455,770,2486,699,2521,637c2556,575,2601,526,2641,479c2681,432,2763,384,2761,352c2759,320,2663,290,2626,284c2589,278,2597,312,2536,314c2475,316,2325,283,2259,299c2193,315,2191,393,2139,412c2087,431,1995,388,1944,412c1893,436,1886,550,1831,554c1776,558,1644,478,1614,434c1584,390,1639,332,1651,292c1663,252,1690,224,1689,194c1688,164,1682,132,1644,112c1606,92,1533,88,1464,74c1395,60,1305,0,1231,29c1157,58,1097,160,1021,247c945,334,875,444,774,554c673,664,524,792,414,907c304,1022,182,1123,114,1244xe" stroked="f" o:allowincell="t" style="position:absolute;margin-left:112.55pt;margin-top:27.1pt;width:138.1pt;height:150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8585" simplePos="0" locked="0" layoutInCell="1" allowOverlap="1" relativeHeight="17">
                      <wp:simplePos x="0" y="0"/>
                      <wp:positionH relativeFrom="column">
                        <wp:posOffset>1896745</wp:posOffset>
                      </wp:positionH>
                      <wp:positionV relativeFrom="paragraph">
                        <wp:posOffset>1443990</wp:posOffset>
                      </wp:positionV>
                      <wp:extent cx="507365" cy="44958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240" cy="44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9" h="708">
                                    <a:moveTo>
                                      <a:pt x="420" y="10"/>
                                    </a:moveTo>
                                    <a:cubicBezTo>
                                      <a:pt x="329" y="0"/>
                                      <a:pt x="209" y="48"/>
                                      <a:pt x="143" y="93"/>
                                    </a:cubicBezTo>
                                    <a:cubicBezTo>
                                      <a:pt x="77" y="138"/>
                                      <a:pt x="46" y="221"/>
                                      <a:pt x="23" y="280"/>
                                    </a:cubicBezTo>
                                    <a:cubicBezTo>
                                      <a:pt x="0" y="339"/>
                                      <a:pt x="6" y="400"/>
                                      <a:pt x="8" y="445"/>
                                    </a:cubicBezTo>
                                    <a:cubicBezTo>
                                      <a:pt x="10" y="490"/>
                                      <a:pt x="8" y="529"/>
                                      <a:pt x="38" y="550"/>
                                    </a:cubicBezTo>
                                    <a:cubicBezTo>
                                      <a:pt x="68" y="571"/>
                                      <a:pt x="154" y="557"/>
                                      <a:pt x="188" y="573"/>
                                    </a:cubicBezTo>
                                    <a:cubicBezTo>
                                      <a:pt x="222" y="589"/>
                                      <a:pt x="213" y="629"/>
                                      <a:pt x="240" y="648"/>
                                    </a:cubicBezTo>
                                    <a:cubicBezTo>
                                      <a:pt x="267" y="667"/>
                                      <a:pt x="318" y="678"/>
                                      <a:pt x="353" y="685"/>
                                    </a:cubicBezTo>
                                    <a:cubicBezTo>
                                      <a:pt x="388" y="692"/>
                                      <a:pt x="420" y="708"/>
                                      <a:pt x="450" y="693"/>
                                    </a:cubicBezTo>
                                    <a:cubicBezTo>
                                      <a:pt x="480" y="678"/>
                                      <a:pt x="512" y="610"/>
                                      <a:pt x="533" y="595"/>
                                    </a:cubicBezTo>
                                    <a:cubicBezTo>
                                      <a:pt x="554" y="580"/>
                                      <a:pt x="561" y="597"/>
                                      <a:pt x="578" y="603"/>
                                    </a:cubicBezTo>
                                    <a:cubicBezTo>
                                      <a:pt x="595" y="609"/>
                                      <a:pt x="618" y="634"/>
                                      <a:pt x="638" y="633"/>
                                    </a:cubicBezTo>
                                    <a:cubicBezTo>
                                      <a:pt x="658" y="632"/>
                                      <a:pt x="678" y="616"/>
                                      <a:pt x="698" y="595"/>
                                    </a:cubicBezTo>
                                    <a:cubicBezTo>
                                      <a:pt x="718" y="574"/>
                                      <a:pt x="743" y="547"/>
                                      <a:pt x="758" y="505"/>
                                    </a:cubicBezTo>
                                    <a:cubicBezTo>
                                      <a:pt x="773" y="463"/>
                                      <a:pt x="799" y="406"/>
                                      <a:pt x="788" y="340"/>
                                    </a:cubicBezTo>
                                    <a:cubicBezTo>
                                      <a:pt x="777" y="274"/>
                                      <a:pt x="751" y="163"/>
                                      <a:pt x="690" y="108"/>
                                    </a:cubicBezTo>
                                    <a:cubicBezTo>
                                      <a:pt x="629" y="53"/>
                                      <a:pt x="476" y="30"/>
                                      <a:pt x="420" y="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9,708" path="m420,10c329,0,209,48,143,93c77,138,46,221,23,280c0,339,6,400,8,445c10,490,8,529,38,550c68,571,154,557,188,573c222,589,213,629,240,648c267,667,318,678,353,685c388,692,420,708,450,693c480,678,512,610,533,595c554,580,561,597,578,603c595,609,618,634,638,633c658,632,678,616,698,595c718,574,743,547,758,505c773,463,799,406,788,340c777,274,751,163,690,108c629,53,476,30,420,10xe" stroked="f" o:allowincell="t" style="position:absolute;margin-left:149.35pt;margin-top:113.7pt;width:39.9pt;height:3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8585" simplePos="0" locked="0" layoutInCell="1" allowOverlap="1" relativeHeight="18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215900</wp:posOffset>
                      </wp:positionV>
                      <wp:extent cx="1731010" cy="138303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0880" cy="13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6" h="2178">
                                    <a:moveTo>
                                      <a:pt x="1581" y="1461"/>
                                    </a:moveTo>
                                    <a:cubicBezTo>
                                      <a:pt x="1649" y="1362"/>
                                      <a:pt x="1749" y="1265"/>
                                      <a:pt x="1851" y="1161"/>
                                    </a:cubicBezTo>
                                    <a:cubicBezTo>
                                      <a:pt x="1953" y="1057"/>
                                      <a:pt x="2087" y="959"/>
                                      <a:pt x="2196" y="839"/>
                                    </a:cubicBezTo>
                                    <a:cubicBezTo>
                                      <a:pt x="2305" y="719"/>
                                      <a:pt x="2430" y="532"/>
                                      <a:pt x="2504" y="441"/>
                                    </a:cubicBezTo>
                                    <a:cubicBezTo>
                                      <a:pt x="2578" y="350"/>
                                      <a:pt x="2604" y="328"/>
                                      <a:pt x="2639" y="291"/>
                                    </a:cubicBezTo>
                                    <a:cubicBezTo>
                                      <a:pt x="2674" y="254"/>
                                      <a:pt x="2726" y="220"/>
                                      <a:pt x="2714" y="216"/>
                                    </a:cubicBezTo>
                                    <a:cubicBezTo>
                                      <a:pt x="2702" y="212"/>
                                      <a:pt x="2607" y="240"/>
                                      <a:pt x="2568" y="264"/>
                                    </a:cubicBezTo>
                                    <a:cubicBezTo>
                                      <a:pt x="2529" y="288"/>
                                      <a:pt x="2504" y="350"/>
                                      <a:pt x="2478" y="362"/>
                                    </a:cubicBezTo>
                                    <a:cubicBezTo>
                                      <a:pt x="2452" y="374"/>
                                      <a:pt x="2445" y="363"/>
                                      <a:pt x="2411" y="339"/>
                                    </a:cubicBezTo>
                                    <a:cubicBezTo>
                                      <a:pt x="2377" y="315"/>
                                      <a:pt x="2292" y="255"/>
                                      <a:pt x="2271" y="216"/>
                                    </a:cubicBezTo>
                                    <a:cubicBezTo>
                                      <a:pt x="2250" y="177"/>
                                      <a:pt x="2325" y="124"/>
                                      <a:pt x="2286" y="104"/>
                                    </a:cubicBezTo>
                                    <a:cubicBezTo>
                                      <a:pt x="2247" y="84"/>
                                      <a:pt x="2089" y="86"/>
                                      <a:pt x="2039" y="96"/>
                                    </a:cubicBezTo>
                                    <a:cubicBezTo>
                                      <a:pt x="1989" y="106"/>
                                      <a:pt x="2001" y="154"/>
                                      <a:pt x="1986" y="164"/>
                                    </a:cubicBezTo>
                                    <a:cubicBezTo>
                                      <a:pt x="1971" y="174"/>
                                      <a:pt x="1978" y="170"/>
                                      <a:pt x="1949" y="156"/>
                                    </a:cubicBezTo>
                                    <a:cubicBezTo>
                                      <a:pt x="1920" y="142"/>
                                      <a:pt x="1848" y="106"/>
                                      <a:pt x="1814" y="81"/>
                                    </a:cubicBezTo>
                                    <a:cubicBezTo>
                                      <a:pt x="1780" y="56"/>
                                      <a:pt x="1772" y="12"/>
                                      <a:pt x="1746" y="6"/>
                                    </a:cubicBezTo>
                                    <a:cubicBezTo>
                                      <a:pt x="1720" y="0"/>
                                      <a:pt x="1693" y="28"/>
                                      <a:pt x="1656" y="44"/>
                                    </a:cubicBezTo>
                                    <a:cubicBezTo>
                                      <a:pt x="1619" y="60"/>
                                      <a:pt x="1563" y="69"/>
                                      <a:pt x="1521" y="104"/>
                                    </a:cubicBezTo>
                                    <a:cubicBezTo>
                                      <a:pt x="1479" y="139"/>
                                      <a:pt x="1449" y="198"/>
                                      <a:pt x="1401" y="254"/>
                                    </a:cubicBezTo>
                                    <a:cubicBezTo>
                                      <a:pt x="1353" y="310"/>
                                      <a:pt x="1267" y="382"/>
                                      <a:pt x="1236" y="441"/>
                                    </a:cubicBezTo>
                                    <a:cubicBezTo>
                                      <a:pt x="1205" y="500"/>
                                      <a:pt x="1228" y="575"/>
                                      <a:pt x="1214" y="606"/>
                                    </a:cubicBezTo>
                                    <a:cubicBezTo>
                                      <a:pt x="1200" y="637"/>
                                      <a:pt x="1174" y="623"/>
                                      <a:pt x="1154" y="629"/>
                                    </a:cubicBezTo>
                                    <a:cubicBezTo>
                                      <a:pt x="1134" y="635"/>
                                      <a:pt x="1129" y="649"/>
                                      <a:pt x="1094" y="644"/>
                                    </a:cubicBezTo>
                                    <a:cubicBezTo>
                                      <a:pt x="1059" y="639"/>
                                      <a:pt x="984" y="603"/>
                                      <a:pt x="944" y="599"/>
                                    </a:cubicBezTo>
                                    <a:cubicBezTo>
                                      <a:pt x="904" y="595"/>
                                      <a:pt x="893" y="630"/>
                                      <a:pt x="854" y="621"/>
                                    </a:cubicBezTo>
                                    <a:cubicBezTo>
                                      <a:pt x="815" y="612"/>
                                      <a:pt x="752" y="557"/>
                                      <a:pt x="711" y="546"/>
                                    </a:cubicBezTo>
                                    <a:cubicBezTo>
                                      <a:pt x="670" y="535"/>
                                      <a:pt x="640" y="549"/>
                                      <a:pt x="606" y="554"/>
                                    </a:cubicBezTo>
                                    <a:cubicBezTo>
                                      <a:pt x="572" y="559"/>
                                      <a:pt x="540" y="551"/>
                                      <a:pt x="509" y="576"/>
                                    </a:cubicBezTo>
                                    <a:cubicBezTo>
                                      <a:pt x="478" y="601"/>
                                      <a:pt x="444" y="674"/>
                                      <a:pt x="419" y="704"/>
                                    </a:cubicBezTo>
                                    <a:cubicBezTo>
                                      <a:pt x="394" y="734"/>
                                      <a:pt x="383" y="741"/>
                                      <a:pt x="359" y="756"/>
                                    </a:cubicBezTo>
                                    <a:cubicBezTo>
                                      <a:pt x="335" y="771"/>
                                      <a:pt x="308" y="787"/>
                                      <a:pt x="276" y="794"/>
                                    </a:cubicBezTo>
                                    <a:cubicBezTo>
                                      <a:pt x="244" y="801"/>
                                      <a:pt x="178" y="776"/>
                                      <a:pt x="164" y="801"/>
                                    </a:cubicBezTo>
                                    <a:cubicBezTo>
                                      <a:pt x="150" y="826"/>
                                      <a:pt x="193" y="912"/>
                                      <a:pt x="194" y="944"/>
                                    </a:cubicBezTo>
                                    <a:cubicBezTo>
                                      <a:pt x="195" y="976"/>
                                      <a:pt x="191" y="976"/>
                                      <a:pt x="171" y="996"/>
                                    </a:cubicBezTo>
                                    <a:cubicBezTo>
                                      <a:pt x="151" y="1016"/>
                                      <a:pt x="93" y="1035"/>
                                      <a:pt x="74" y="1064"/>
                                    </a:cubicBezTo>
                                    <a:cubicBezTo>
                                      <a:pt x="55" y="1093"/>
                                      <a:pt x="58" y="1137"/>
                                      <a:pt x="59" y="1169"/>
                                    </a:cubicBezTo>
                                    <a:cubicBezTo>
                                      <a:pt x="60" y="1201"/>
                                      <a:pt x="88" y="1224"/>
                                      <a:pt x="81" y="1259"/>
                                    </a:cubicBezTo>
                                    <a:cubicBezTo>
                                      <a:pt x="74" y="1294"/>
                                      <a:pt x="0" y="1354"/>
                                      <a:pt x="14" y="1379"/>
                                    </a:cubicBezTo>
                                    <a:cubicBezTo>
                                      <a:pt x="28" y="1404"/>
                                      <a:pt x="112" y="1407"/>
                                      <a:pt x="164" y="1409"/>
                                    </a:cubicBezTo>
                                    <a:cubicBezTo>
                                      <a:pt x="216" y="1411"/>
                                      <a:pt x="295" y="1389"/>
                                      <a:pt x="329" y="1394"/>
                                    </a:cubicBezTo>
                                    <a:cubicBezTo>
                                      <a:pt x="363" y="1399"/>
                                      <a:pt x="364" y="1428"/>
                                      <a:pt x="371" y="1442"/>
                                    </a:cubicBezTo>
                                    <a:cubicBezTo>
                                      <a:pt x="378" y="1456"/>
                                      <a:pt x="341" y="1473"/>
                                      <a:pt x="371" y="1479"/>
                                    </a:cubicBezTo>
                                    <a:cubicBezTo>
                                      <a:pt x="401" y="1485"/>
                                      <a:pt x="460" y="1469"/>
                                      <a:pt x="551" y="1479"/>
                                    </a:cubicBezTo>
                                    <a:cubicBezTo>
                                      <a:pt x="642" y="1489"/>
                                      <a:pt x="789" y="1504"/>
                                      <a:pt x="918" y="1539"/>
                                    </a:cubicBezTo>
                                    <a:cubicBezTo>
                                      <a:pt x="1047" y="1574"/>
                                      <a:pt x="1243" y="1640"/>
                                      <a:pt x="1323" y="1689"/>
                                    </a:cubicBezTo>
                                    <a:cubicBezTo>
                                      <a:pt x="1403" y="1738"/>
                                      <a:pt x="1385" y="1788"/>
                                      <a:pt x="1401" y="1836"/>
                                    </a:cubicBezTo>
                                    <a:cubicBezTo>
                                      <a:pt x="1417" y="1884"/>
                                      <a:pt x="1391" y="1928"/>
                                      <a:pt x="1416" y="1979"/>
                                    </a:cubicBezTo>
                                    <a:cubicBezTo>
                                      <a:pt x="1441" y="2030"/>
                                      <a:pt x="1537" y="2178"/>
                                      <a:pt x="1551" y="2144"/>
                                    </a:cubicBezTo>
                                    <a:cubicBezTo>
                                      <a:pt x="1565" y="2110"/>
                                      <a:pt x="1494" y="1890"/>
                                      <a:pt x="1499" y="1776"/>
                                    </a:cubicBezTo>
                                    <a:cubicBezTo>
                                      <a:pt x="1504" y="1662"/>
                                      <a:pt x="1564" y="1527"/>
                                      <a:pt x="1581" y="14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6,2178" path="m1581,1461c1649,1362,1749,1265,1851,1161c1953,1057,2087,959,2196,839c2305,719,2430,532,2504,441c2578,350,2604,328,2639,291c2674,254,2726,220,2714,216c2702,212,2607,240,2568,264c2529,288,2504,350,2478,362c2452,374,2445,363,2411,339c2377,315,2292,255,2271,216c2250,177,2325,124,2286,104c2247,84,2089,86,2039,96c1989,106,2001,154,1986,164c1971,174,1978,170,1949,156c1920,142,1848,106,1814,81c1780,56,1772,12,1746,6c1720,0,1693,28,1656,44c1619,60,1563,69,1521,104c1479,139,1449,198,1401,254c1353,310,1267,382,1236,441c1205,500,1228,575,1214,606c1200,637,1174,623,1154,629c1134,635,1129,649,1094,644c1059,639,984,603,944,599c904,595,893,630,854,621c815,612,752,557,711,546c670,535,640,549,606,554c572,559,540,551,509,576c478,601,444,674,419,704c394,734,383,741,359,756c335,771,308,787,276,794c244,801,178,776,164,801c150,826,193,912,194,944c195,976,191,976,171,996c151,1016,93,1035,74,1064c55,1093,58,1137,59,1169c60,1201,88,1224,81,1259c74,1294,0,1354,14,1379c28,1404,112,1407,164,1409c216,1411,295,1389,329,1394c363,1399,364,1428,371,1442c378,1456,341,1473,371,1479c401,1485,460,1469,551,1479c642,1489,789,1504,918,1539c1047,1574,1243,1640,1323,1689c1403,1738,1385,1788,1401,1836c1417,1884,1391,1928,1416,1979c1441,2030,1537,2178,1551,2144c1565,2110,1494,1890,1499,1776c1504,1662,1564,1527,1581,1461xe" stroked="f" o:allowincell="t" style="position:absolute;margin-left:38.8pt;margin-top:17pt;width:136.25pt;height:10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09220" simplePos="0" locked="0" layoutInCell="1" allowOverlap="1" relativeHeight="36">
                      <wp:simplePos x="0" y="0"/>
                      <wp:positionH relativeFrom="column">
                        <wp:posOffset>1358900</wp:posOffset>
                      </wp:positionH>
                      <wp:positionV relativeFrom="paragraph">
                        <wp:posOffset>878840</wp:posOffset>
                      </wp:positionV>
                      <wp:extent cx="1761490" cy="1250950"/>
                      <wp:effectExtent l="0" t="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1480" cy="125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74" h="1970">
                                    <a:moveTo>
                                      <a:pt x="2235" y="1970"/>
                                    </a:moveTo>
                                    <a:cubicBezTo>
                                      <a:pt x="2221" y="1930"/>
                                      <a:pt x="2166" y="1821"/>
                                      <a:pt x="2152" y="1730"/>
                                    </a:cubicBezTo>
                                    <a:cubicBezTo>
                                      <a:pt x="2138" y="1639"/>
                                      <a:pt x="2133" y="1512"/>
                                      <a:pt x="2152" y="1422"/>
                                    </a:cubicBezTo>
                                    <a:cubicBezTo>
                                      <a:pt x="2171" y="1332"/>
                                      <a:pt x="2183" y="1280"/>
                                      <a:pt x="2265" y="1190"/>
                                    </a:cubicBezTo>
                                    <a:cubicBezTo>
                                      <a:pt x="2347" y="1100"/>
                                      <a:pt x="2566" y="989"/>
                                      <a:pt x="2647" y="882"/>
                                    </a:cubicBezTo>
                                    <a:cubicBezTo>
                                      <a:pt x="2728" y="775"/>
                                      <a:pt x="2774" y="655"/>
                                      <a:pt x="2752" y="545"/>
                                    </a:cubicBezTo>
                                    <a:cubicBezTo>
                                      <a:pt x="2730" y="435"/>
                                      <a:pt x="2653" y="302"/>
                                      <a:pt x="2512" y="222"/>
                                    </a:cubicBezTo>
                                    <a:cubicBezTo>
                                      <a:pt x="2371" y="142"/>
                                      <a:pt x="2130" y="95"/>
                                      <a:pt x="1905" y="65"/>
                                    </a:cubicBezTo>
                                    <a:cubicBezTo>
                                      <a:pt x="1680" y="35"/>
                                      <a:pt x="1401" y="0"/>
                                      <a:pt x="1162" y="42"/>
                                    </a:cubicBezTo>
                                    <a:cubicBezTo>
                                      <a:pt x="923" y="84"/>
                                      <a:pt x="653" y="204"/>
                                      <a:pt x="472" y="320"/>
                                    </a:cubicBezTo>
                                    <a:cubicBezTo>
                                      <a:pt x="291" y="436"/>
                                      <a:pt x="146" y="613"/>
                                      <a:pt x="75" y="740"/>
                                    </a:cubicBezTo>
                                    <a:cubicBezTo>
                                      <a:pt x="4" y="867"/>
                                      <a:pt x="0" y="1003"/>
                                      <a:pt x="45" y="1085"/>
                                    </a:cubicBezTo>
                                    <a:cubicBezTo>
                                      <a:pt x="90" y="1167"/>
                                      <a:pt x="214" y="1230"/>
                                      <a:pt x="345" y="1235"/>
                                    </a:cubicBezTo>
                                    <a:cubicBezTo>
                                      <a:pt x="476" y="1240"/>
                                      <a:pt x="695" y="1139"/>
                                      <a:pt x="832" y="1115"/>
                                    </a:cubicBezTo>
                                    <a:cubicBezTo>
                                      <a:pt x="969" y="1091"/>
                                      <a:pt x="1083" y="1073"/>
                                      <a:pt x="1170" y="1092"/>
                                    </a:cubicBezTo>
                                    <a:cubicBezTo>
                                      <a:pt x="1257" y="1111"/>
                                      <a:pt x="1321" y="1161"/>
                                      <a:pt x="1357" y="1227"/>
                                    </a:cubicBezTo>
                                    <a:cubicBezTo>
                                      <a:pt x="1393" y="1293"/>
                                      <a:pt x="1381" y="1435"/>
                                      <a:pt x="1387" y="14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74,1970" path="m2235,1970c2221,1930,2166,1821,2152,1730c2138,1639,2133,1512,2152,1422c2171,1332,2183,1280,2265,1190c2347,1100,2566,989,2647,882c2728,775,2774,655,2752,545c2730,435,2653,302,2512,222c2371,142,2130,95,1905,65c1680,35,1401,0,1162,42c923,84,653,204,472,320c291,436,146,613,75,740c4,867,0,1003,45,1085c90,1167,214,1230,345,1235c476,1240,695,1139,832,1115c969,1091,1083,1073,1170,1092c1257,1111,1321,1161,1357,1227c1393,1293,1381,1435,1387,1490e" stroked="t" o:allowincell="t" style="position:absolute;margin-left:107pt;margin-top:69.2pt;width:138.65pt;height:98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39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465455</wp:posOffset>
                      </wp:positionV>
                      <wp:extent cx="3314700" cy="1654810"/>
                      <wp:effectExtent l="5080" t="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165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20" h="2606">
                                    <a:moveTo>
                                      <a:pt x="4762" y="2606"/>
                                    </a:moveTo>
                                    <a:cubicBezTo>
                                      <a:pt x="4760" y="2549"/>
                                      <a:pt x="4686" y="2406"/>
                                      <a:pt x="4740" y="2261"/>
                                    </a:cubicBezTo>
                                    <a:cubicBezTo>
                                      <a:pt x="4794" y="2116"/>
                                      <a:pt x="5008" y="1903"/>
                                      <a:pt x="5085" y="1736"/>
                                    </a:cubicBezTo>
                                    <a:cubicBezTo>
                                      <a:pt x="5162" y="1569"/>
                                      <a:pt x="5220" y="1437"/>
                                      <a:pt x="5205" y="1256"/>
                                    </a:cubicBezTo>
                                    <a:cubicBezTo>
                                      <a:pt x="5190" y="1075"/>
                                      <a:pt x="5165" y="829"/>
                                      <a:pt x="4995" y="648"/>
                                    </a:cubicBezTo>
                                    <a:cubicBezTo>
                                      <a:pt x="4825" y="467"/>
                                      <a:pt x="4551" y="273"/>
                                      <a:pt x="4185" y="168"/>
                                    </a:cubicBezTo>
                                    <a:cubicBezTo>
                                      <a:pt x="3819" y="63"/>
                                      <a:pt x="3188" y="0"/>
                                      <a:pt x="2797" y="18"/>
                                    </a:cubicBezTo>
                                    <a:cubicBezTo>
                                      <a:pt x="2406" y="36"/>
                                      <a:pt x="2073" y="122"/>
                                      <a:pt x="1837" y="273"/>
                                    </a:cubicBezTo>
                                    <a:cubicBezTo>
                                      <a:pt x="1601" y="424"/>
                                      <a:pt x="1611" y="770"/>
                                      <a:pt x="1380" y="926"/>
                                    </a:cubicBezTo>
                                    <a:cubicBezTo>
                                      <a:pt x="1149" y="1082"/>
                                      <a:pt x="660" y="1131"/>
                                      <a:pt x="450" y="1211"/>
                                    </a:cubicBezTo>
                                    <a:cubicBezTo>
                                      <a:pt x="240" y="1291"/>
                                      <a:pt x="195" y="1340"/>
                                      <a:pt x="120" y="1406"/>
                                    </a:cubicBezTo>
                                    <a:cubicBezTo>
                                      <a:pt x="45" y="1472"/>
                                      <a:pt x="25" y="1566"/>
                                      <a:pt x="0" y="160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20,2606" path="m4762,2606c4760,2549,4686,2406,4740,2261c4794,2116,5008,1903,5085,1736c5162,1569,5220,1437,5205,1256c5190,1075,5165,829,4995,648c4825,467,4551,273,4185,168c3819,63,3188,0,2797,18c2406,36,2073,122,1837,273c1601,424,1611,770,1380,926c1149,1082,660,1131,450,1211c240,1291,195,1340,120,1406c45,1472,25,1566,0,1608e" stroked="t" o:allowincell="t" style="position:absolute;margin-left:23pt;margin-top:36.65pt;width:260.95pt;height:130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0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0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1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0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0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1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174875</wp:posOffset>
                      </wp:positionV>
                      <wp:extent cx="571500" cy="228600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71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территория области оказалась в поле пониженного давления. Значения среднесуточной  температуры воздуха составляли +7+11ºС, что  в основном на 2-5ºС теплее обычного, местами по западу – в пределах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нем стало прохладнее, максимальные термометры показывали +13+14°С. Сегодня ночью в большинстве районов воздух охлаждался до +5+8°С, лишь кое-где по югу было холоднее, не выше +1+3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Местами (преимущественно по западу) прошли небольшие дожди с количеством осадков 1-2 мм и менее. В ряде юго-западных районов наблюдался туман, ухудшавший видимость до 500-800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продолжалось падение уровня воды весеннего половодья с суточной интенсивностью 9-31 см. Температура воды сегодня была 7-9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</w:t>
            </w:r>
            <w:r>
              <w:rPr>
                <w:sz w:val="25"/>
                <w:szCs w:val="25"/>
              </w:rPr>
              <w:t>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0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1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2 апрел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1195" cy="2514600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1195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241993750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1 апре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2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2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атмосферных фронтов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утром и днем временами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большей части территории временами дожди, местами возможен мокрый снег 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5-10 м/с, утром и днем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5-10 м/с, днем местами порывы до 15-18 м/с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6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3-24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кратковременные дожди, ночью с мокрым снегом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дный 7-12 м/с</w:t>
            </w:r>
            <w:r>
              <w:rPr>
                <w:i/>
                <w:sz w:val="28"/>
                <w:szCs w:val="28"/>
              </w:rPr>
              <w:t>, 23.04</w:t>
            </w:r>
            <w:r>
              <w:rPr>
                <w:sz w:val="28"/>
                <w:szCs w:val="28"/>
              </w:rPr>
              <w:t xml:space="preserve"> ночью местами, днем на большей части порывы до 15-20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3.04</w:t>
            </w:r>
            <w:r>
              <w:rPr>
                <w:sz w:val="28"/>
                <w:szCs w:val="28"/>
              </w:rPr>
              <w:t xml:space="preserve"> ночью -2, +3°С, днем +5 +1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4.04</w:t>
            </w:r>
            <w:r>
              <w:rPr>
                <w:sz w:val="28"/>
                <w:szCs w:val="28"/>
              </w:rPr>
              <w:t xml:space="preserve"> ночью -1, +4°С, днем +5 +1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21-30 апреля: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декадная температура воздуха ожидается около климатической нормы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норма +7 +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1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3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5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9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0 см</w:t>
            </w:r>
            <w:r>
              <w:rPr>
                <w:color w:val="0000FF"/>
                <w:sz w:val="28"/>
                <w:szCs w:val="28"/>
              </w:rPr>
              <w:t xml:space="preserve"> (1951 г.).</w:t>
            </w:r>
          </w:p>
        </w:tc>
      </w:tr>
      <w:tr>
        <w:trPr>
          <w:trHeight w:val="227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9:37:00Z</dcterms:created>
  <dc:creator>Отдел агрометобслуживания</dc:creator>
  <dc:description/>
  <cp:keywords/>
  <dc:language>en-US</dc:language>
  <cp:lastModifiedBy>User</cp:lastModifiedBy>
  <cp:lastPrinted>2010-04-21T12:36:00Z</cp:lastPrinted>
  <dcterms:modified xsi:type="dcterms:W3CDTF">2010-04-21T12:13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